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к Решению Совета депутатов Медведицкого городского поселения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15.11.2024  № 7/15 «О проекте решения «О бюджете Медведицкого городского 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поселения на 2025 год  и на плановый период  2026 и 2027 годов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Главные администраторы (администраторы)  источников внутреннего финансирования дефицита бюджета Медведицкого городского поселения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sz w:val="20"/>
                <w:szCs w:val="28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д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аименование администратора источников внутреннего финансирования дефицита бюджет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Администрация городского поселения Медведицкое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sz w:val="20"/>
                <w:szCs w:val="28"/>
              </w:rPr>
              <w:t>01 02 00 00 13 0000 7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sz w:val="20"/>
                <w:szCs w:val="28"/>
              </w:rPr>
              <w:t>01 02 00 00 13 0000 8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sz w:val="20"/>
                <w:szCs w:val="28"/>
              </w:rPr>
              <w:t>01 03 01 00 13 0000 7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sz w:val="20"/>
                <w:szCs w:val="28"/>
              </w:rPr>
              <w:t>01 03 01 00 13 0000 8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 05 02 01 13 0000 5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 05 02 01 13 0000 6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 06 06 00 13 0000 5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 в собственности город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 06 06 01 13 0000 65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ных финансовых активов в собственности город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 06 01 00 13 0000 63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городских поселений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 xml:space="preserve">Глава Медведицкого </w:t>
        <w:tab/>
        <w:t>Председатель Совета депутатов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>городского поселения</w:t>
        <w:tab/>
        <w:t>Медведиц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 xml:space="preserve">                            </w:t>
      </w:r>
      <w:r>
        <w:rPr/>
        <w:t>Яковенко В.Г.                                                                                Линьков И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31:00Z</dcterms:created>
  <dc:creator>Сапоненеко</dc:creator>
  <dc:description/>
  <cp:keywords/>
  <dc:language>en-US</dc:language>
  <cp:lastModifiedBy>Medvedica_adm</cp:lastModifiedBy>
  <cp:lastPrinted>2020-11-19T11:59:00Z</cp:lastPrinted>
  <dcterms:modified xsi:type="dcterms:W3CDTF">2024-11-26T12:06:00Z</dcterms:modified>
  <cp:revision>49</cp:revision>
  <dc:subject/>
  <dc:title>                                                                                     Приложение  №</dc:title>
</cp:coreProperties>
</file>