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-368935</wp:posOffset>
            </wp:positionV>
            <wp:extent cx="501650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9" r="-7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АЯ    ОБЛАСТЬ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ЖИРНОВСКИЙ МУНИЦИПАЛЬНЫЙ  РАЙОН</w:t>
      </w:r>
    </w:p>
    <w:p>
      <w:pPr>
        <w:pStyle w:val="32"/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СОВЕТ ДЕПУТАТОВ МЕДВЕДИЦКОГО ГОРОДСКОГО ПОСЕЛЕНИЯ</w:t>
      </w:r>
    </w:p>
    <w:p>
      <w:pPr>
        <w:pStyle w:val="32"/>
        <w:spacing w:before="0" w:after="0"/>
        <w:ind w:left="0" w:hanging="0"/>
        <w:jc w:val="center"/>
        <w:rPr/>
      </w:pPr>
      <w:r>
        <w:rPr>
          <w:b/>
          <w:sz w:val="24"/>
          <w:szCs w:val="24"/>
          <w:lang w:val="ru-RU"/>
        </w:rPr>
        <w:t>СЕДЬМОЕ</w:t>
      </w:r>
      <w:r>
        <w:rPr>
          <w:b/>
          <w:sz w:val="24"/>
          <w:szCs w:val="24"/>
        </w:rPr>
        <w:t xml:space="preserve"> ЗАСЕДАНИЕ </w:t>
      </w:r>
      <w:r>
        <w:rPr>
          <w:b/>
          <w:sz w:val="24"/>
          <w:szCs w:val="24"/>
          <w:lang w:val="ru-RU"/>
        </w:rPr>
        <w:t>ПЯТОГО</w:t>
      </w:r>
      <w:r>
        <w:rPr>
          <w:b/>
          <w:sz w:val="24"/>
          <w:szCs w:val="24"/>
        </w:rPr>
        <w:t xml:space="preserve"> СОЗЫ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67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15.11.2024 г. № 7/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екте решения «О бюджете Медведицкого городского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 2026  и 2027  годов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Положением о бюджетном устройстве и бюджетном процессе в Медведицком городском поселении, руководствуясь Уставом Медведицкого городского поселения, Совет депутатов Медведицкого город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решения «О бюджете Медведицкого городского поселения на 2025 год и на плановый период 2026 и 2027 годов» согласно Приложению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бнародовать проект решения «О бюджете Медведицкого городского поселения на 2025 год и на плановый период 2026 и 2027 годов» в соответствии с Порядком обнародования  муниципальных правовых актов Медведицкого город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о дня его подпис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едведицког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</w:t>
              <w:tab/>
              <w:tab/>
              <w:t xml:space="preserve">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овенко В.Г.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Медведицкого городского поселения</w:t>
              <w:tab/>
              <w:tab/>
              <w:t xml:space="preserve">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ьков И.А.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ведицкого городского поселения </w:t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1.2024 г. № 7/15</w:t>
      </w:r>
    </w:p>
    <w:p>
      <w:pPr>
        <w:pStyle w:val="Normal"/>
        <w:tabs>
          <w:tab w:val="clear" w:pos="708"/>
          <w:tab w:val="left" w:pos="356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233"/>
        <w:gridCol w:w="3957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внесен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ой администрации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дведицкого городского поселения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"15  "  ноября  2024 г. 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328" w:leader="none"/>
          <w:tab w:val="center" w:pos="5037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ОЕКТ</w:t>
        <w:tab/>
        <w:t>Р Е Ш Е Н И 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№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едведицкого городского поселен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2025 год и на плановый период  2026 и 2027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Ф, Положением о бюджетном устройстве и бюджетном процессе в Медведицком городском поселении, руководствуясь Уставом Медведицкого городского поселения Совет депутатов Медведицкого городского поселени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бюджет Медведицкого городского поселения на 2025 год и на плановый период 2026 и 2027 год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Основные характеристики бюджета Медведицкого городского поселения на 202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год и на плановый период 2026 и 2027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годов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основные характеристики бюджета Медведицкого городского поселения на 2025 год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огнозируемый общий объём доходов бюджета Медведицкого городского поселения в сумме 9273,555 тыс. рублей, в том числ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безвозмездные поступления от других бюджетов бюджетной системы Российской Федерации в сумме 5041,555 тыс. рублей,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налоговые и неналоговые доходы в сумме 4232,0 тыс. рублей,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бщий объём расходов бюджета Медведицкого городского поселения в сумме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696,755 тыс. рубл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гнозируемый дефицит бюджета Медведицкого городского поселения в сумме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23,2 тыс. рублей, или 10 процентов к объёму доходов бюджета Медведицкого городского поселения без учёта утверждённого объёма безвозмездных поступл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6 год и на 2027  год в следующих размерах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ём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 5983,0 тыс. рублей, в том числ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безвозмездные поступления от других бюджетов бюджетной системы Российской Федерации в сумме 1555,0 тыс. рублей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логовые и неналоговые доходы в сумме 4428,0  тыс. рублей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ём доходов бюджета Медведицкого городского поселения на 2027 год в сумме 6352,0 тыс. рублей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безвозмездные поступления от других бюджетов бюджетной системы Российской Федерации в сумме 1530,0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-налоговые и неналоговые доходы в сумме 4822,0 тыс. рублей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ий объём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  6425,8 тыс. рублей, в том числе условно утверждённые расходы в сумме 160,5 тыс. рублей, и на 2027 год в сумме 6834,2 тыс. рублей, в том числе условно утверждённые расходы в сумме 341,5 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 442,8  тыс. рублей, или 10 процентов к объему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без учёта утверждённого объёма безвозмездных поступлений,  прогнозируемый дефицит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7 год в сумме 482,2 тыс. рублей, или 10 процентов к объему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без учёта утверждённого объёма безвозмездных поступл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остав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на 2025 год и на плановый период 2026  и 2027 годов включаютс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ица между полученными и погашенными в валюте Российской Федерации кредитами кредитных организаци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ица между полученными и погашенными в валюте Российской Федерации бюджетными кредитами, предоставленными бюджету городского  поселения Медведицкое другими бюджетами бюджетной системы Российской Федераци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менение остатков средств на счетах по учету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течение соответствующего финансового год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е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долг Медведицкого городского посел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предельный объём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  4232,0 тыс. рублей, на 2026 год –4428,0 тыс. рублей, на 2027 год – 4822,0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1 января 2026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-0,0 тыс. рублей; на 1 января 2027 года -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– 0,0 тыс. рублей; на 1 января 2028 года -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– 0,0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предельный объём расходов на обслуживание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0,0 тыс. рублей, на 2026 год – 0,0 тыс. рублей, на 2027 год – 0,0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firstLine="709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е администраторы  доходов и главные администраторы  источников финансирования дефицита бюджета Медведицкого городского поселения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чень главных администраторов (администраторов)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- органов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иложению № 1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а администрации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правового акта администрации без внесения  изменений в решение о бюджет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ление доходов в бюджет Медведицкого городского поселения в 2025 году и 2026-2027 годах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сть в бюджете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ступления доходов в 2025 году – согласно приложению № 3  к настоящему Решению, в 2026-2027 годах – согласно приложению № 4  к настоящему Реш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Бюджетные ассигнования бюджета Медведицкого городского поселения  на 2025 год и на плановый период 2026 и 2027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годов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ё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5 год согласно </w:t>
      </w:r>
      <w:r>
        <w:rPr>
          <w:rFonts w:cs="Times New Roman" w:ascii="Times New Roman" w:hAnsi="Times New Roman"/>
          <w:color w:val="365F91"/>
          <w:sz w:val="24"/>
          <w:szCs w:val="24"/>
        </w:rPr>
        <w:t>приложению  № 5</w:t>
      </w:r>
      <w:r>
        <w:rPr>
          <w:rFonts w:cs="Times New Roman" w:ascii="Times New Roman" w:hAnsi="Times New Roman"/>
          <w:sz w:val="24"/>
          <w:szCs w:val="24"/>
        </w:rPr>
        <w:t xml:space="preserve">,  на плановый период  2026 и 2027 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№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использования бюджетных ассигнований по обеспечению деятельности органов местного самоуправления, учреждений бюджетной сфе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лава администрации  Медведицкого городского поселения  не вправе принимать решения, приводящие к увеличению в 2025 году численности муниципальных служащих, работников учреждений бюджетной сферы, за исключением случаев, когда Федеральными законами, законами Волгоградской области и другими нормативными правовыми актами устанавливаются дополнительные полномоч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исполнения бюджета Медведицкого город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исполнения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едведицкого городского поселения вправе принимать решения о перераспределении средств между разделами и подразделами бюджетной классификации расходов в размере  не превышающем  5 процентов  общего объема бюджетных ассигнований в текущем финансовом году с последующим внесением изменений в настоящие Реш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муниципальных заимствований Медведицкого городского посел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заимствований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и погашение муниципальных долговых обязательств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на 2025 год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иложению № 7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и программу муниципальных заимствований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иложению № 8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9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ая штатная численность муниципальных служащих Медведицкого городского посел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ую штатную численность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иложению № 9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ый фонд  Медведицкого городского посел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бъем бюджетных ассигнований дорожного фонд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1288,0 тыс. рублей, на 2026  год- в сумме 1379,0 тыс. рублей, на 2027 год- в сумме 1909,0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распределение средств муниципального дорожного фонд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финансирование расходов по обеспечению дорожной деятельности по направлениям расходов на 2026-2027 годы согласно приложению № 10 к настоящему реш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trHeight w:val="724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С т а т ь я  1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й фонд администрации Медведиц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28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28" w:leader="none"/>
        </w:tabs>
        <w:spacing w:lineRule="auto" w:line="240" w:before="0" w:after="0"/>
        <w:ind w:left="10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9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1. Предусмотреть в расходной части бюджета </w:t>
      </w:r>
      <w:r>
        <w:rPr>
          <w:rFonts w:cs="Times New Roman" w:ascii="Times New Roman" w:hAnsi="Times New Roman"/>
          <w:bCs/>
          <w:sz w:val="24"/>
          <w:szCs w:val="24"/>
        </w:rPr>
        <w:t>Медведи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редства резервного фонда администрации Медведицкого городского поселения на 2025 год в сумме 20,0 тыс. руб., на 2026 год - 20,0 тыс. руб., на 2027 год- 20,0 тыс. руб.</w:t>
      </w:r>
    </w:p>
    <w:p>
      <w:pPr>
        <w:pStyle w:val="Normal"/>
        <w:widowControl w:val="false"/>
        <w:tabs>
          <w:tab w:val="clear" w:pos="708"/>
          <w:tab w:val="left" w:pos="29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 Установить, что средства резервного фонда используются на основании                          решений администрации Медведицкого городского поселения в соответствии с установленным порядком.</w:t>
      </w:r>
    </w:p>
    <w:p>
      <w:pPr>
        <w:pStyle w:val="Normal"/>
        <w:widowControl w:val="false"/>
        <w:tabs>
          <w:tab w:val="clear" w:pos="708"/>
          <w:tab w:val="left" w:pos="2928" w:leader="none"/>
        </w:tabs>
        <w:spacing w:lineRule="auto" w:line="240" w:before="0" w:after="0"/>
        <w:jc w:val="both"/>
        <w:rPr/>
      </w:pPr>
      <w:r>
        <w:rPr/>
        <w:t xml:space="preserve">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 а т ь я  1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ые полож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2. Настоящее решение вступает в силу с момента подписания и подлежит обнародова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лава Медведиц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поселения</w:t>
              <w:tab/>
              <w:tab/>
              <w:t xml:space="preserve">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Яковенко В.Г.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седатель Совета депутатов Медведицкого городского поселения</w:t>
              <w:tab/>
              <w:tab/>
              <w:t xml:space="preserve">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Линьков И.А.</w:t>
            </w:r>
          </w:p>
        </w:tc>
      </w:tr>
    </w:tbl>
    <w:p>
      <w:pPr>
        <w:pStyle w:val="Normal"/>
        <w:spacing w:before="0" w:after="20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50:00Z</dcterms:created>
  <dc:creator>Olga</dc:creator>
  <dc:description/>
  <cp:keywords/>
  <dc:language>en-US</dc:language>
  <cp:lastModifiedBy>Medvedica_adm</cp:lastModifiedBy>
  <cp:lastPrinted>2023-11-23T15:18:00Z</cp:lastPrinted>
  <dcterms:modified xsi:type="dcterms:W3CDTF">2024-11-28T07:08:00Z</dcterms:modified>
  <cp:revision>43</cp:revision>
  <dc:subject/>
  <dc:title/>
</cp:coreProperties>
</file>