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240" w:leader="none"/>
        </w:tabs>
        <w:rPr/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Приложение № 6</w:t>
      </w:r>
    </w:p>
    <w:p>
      <w:pPr>
        <w:pStyle w:val="Normal"/>
        <w:tabs>
          <w:tab w:val="clear" w:pos="709"/>
          <w:tab w:val="left" w:pos="6240" w:leader="none"/>
        </w:tabs>
        <w:rPr/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к Решению Совета депутатов Медведицкого городского поселения</w:t>
      </w:r>
    </w:p>
    <w:p>
      <w:pPr>
        <w:pStyle w:val="Normal"/>
        <w:tabs>
          <w:tab w:val="clear" w:pos="709"/>
          <w:tab w:val="left" w:pos="6240" w:leader="none"/>
        </w:tabs>
        <w:ind w:left="709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от 15.11.2024 года  № 7/15 « О проекте решения «О бюджете Медведицкого городского  поселения   на  2025 год и на плановый период  2026 и 2027 годо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1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пределение бюджетных ассигнований на плановый период 2026 и 2027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о разделам и подразделам классификации расходов бюджета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едведицкого  городского  поселения</w:t>
      </w:r>
    </w:p>
    <w:tbl>
      <w:tblPr>
        <w:tblW w:w="91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720"/>
        <w:gridCol w:w="740"/>
        <w:gridCol w:w="1193"/>
        <w:gridCol w:w="1193"/>
      </w:tblGrid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Arial"/>
                <w:sz w:val="16"/>
                <w:szCs w:val="16"/>
              </w:rPr>
              <w:t>(тыс. рублей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одразде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Сумма на 2026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Сумма на 2027 год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52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520,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ункционирование высшего должностного лица орган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00,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ункционирование органов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00,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беспечение деятельности финансов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37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909,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од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орож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7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09,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366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63,7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66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63,7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0"/>
              </w:rPr>
              <w:t xml:space="preserve">Условно утвержденные расход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 </w:t>
            </w:r>
            <w:r>
              <w:rPr>
                <w:rFonts w:cs="Arial"/>
                <w:b/>
                <w:bCs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60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41,5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6425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6834,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59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Медведицкого                                            Председатель Совета депутатов</w:t>
      </w:r>
    </w:p>
    <w:p>
      <w:pPr>
        <w:pStyle w:val="Normal"/>
        <w:tabs>
          <w:tab w:val="clear" w:pos="709"/>
          <w:tab w:val="center" w:pos="51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ского поселения</w:t>
        <w:tab/>
        <w:t xml:space="preserve">                                          Медведицкого городского посел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695" w:leader="none"/>
        </w:tabs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Яковенко В.Г.                                                                          Линьков И.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Символы названия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Style17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8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4:00Z</dcterms:created>
  <dc:creator>kgv</dc:creator>
  <dc:description/>
  <cp:keywords/>
  <dc:language>en-US</dc:language>
  <cp:lastModifiedBy>Medvedica_adm</cp:lastModifiedBy>
  <cp:lastPrinted>2023-11-23T11:26:00Z</cp:lastPrinted>
  <dcterms:modified xsi:type="dcterms:W3CDTF">2024-11-28T12:08:00Z</dcterms:modified>
  <cp:revision>40</cp:revision>
  <dc:subject/>
  <dc:title/>
</cp:coreProperties>
</file>